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ОВЕТ  НАРОДНЫХ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ЕСОРУКОВСКОГО  СЕЛЬСКОГО 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13 октября   2020 г. </w:t>
      </w:r>
      <w:r>
        <w:rPr>
          <w:b/>
          <w:sz w:val="28"/>
          <w:szCs w:val="28"/>
        </w:rPr>
        <w:t xml:space="preserve">    №</w:t>
      </w:r>
      <w:r>
        <w:rPr>
          <w:b/>
          <w:sz w:val="28"/>
          <w:szCs w:val="28"/>
          <w:u w:val="single"/>
        </w:rPr>
        <w:t xml:space="preserve"> 9  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  <w:t>с. Тресоруков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ind w:right="3571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финансового отчета участковой избирательной комиссии избирательного участка № 20/79, на которую возложены полномочия муниципальной избирательной комиссии Тресоруковского сельского поселения Лискинского муниципального района Воронежской области о расходовании средств местного бюджета, выделенных на подготовку и проведение выборов депутатов Совета народных депутатов Тресоруковского сельского поселения Лискинского муниципального района Воронежской области седьм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о статьей 78 Закона Воронежской области от 27.06.2007 № 87-ОЗ «Избирательный кодекс Воронежской области», Совет народных депутатов Тресоруков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финансовый отчет участковой избирательной комиссии избирательного участка № 20/79, на которую возложены полномочия муниципальной избирательной комиссии Тресоруковского сельского поселения Лискинского муниципального района Воронежской области о расходовании средств местного бюджета, выделенных на подготовку и проведение выборов депутатов Совета народных депутатов  Тресоруковского сельского поселения Лискинского муниципального района Воронежской области седьмого созыва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газете «Тресоруковский муниципальный вестник» и разместить на официальном сайте администрации Тресоруковского сельского поселения Лискинского муниципального района Воронежской области в сети «Интернет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соруковского сельского поселения</w:t>
        <w:tab/>
        <w:tab/>
        <w:t xml:space="preserve">                   Т.И.Мизил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Тресоруковского сельского поселения                      </w:t>
        <w:tab/>
        <w:t xml:space="preserve">Н.А.Минько </w:t>
      </w:r>
    </w:p>
    <w:sectPr>
      <w:headerReference w:type="default" r:id="rId2"/>
      <w:type w:val="nextPage"/>
      <w:pgSz w:w="11906" w:h="16838"/>
      <w:pgMar w:left="1985" w:right="680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7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3:05:00Z</dcterms:created>
  <dc:creator>Марина</dc:creator>
  <dc:description/>
  <dc:language>en-US</dc:language>
  <cp:lastModifiedBy>Инна</cp:lastModifiedBy>
  <cp:lastPrinted>2020-10-02T13:17:00Z</cp:lastPrinted>
  <dcterms:modified xsi:type="dcterms:W3CDTF">2020-10-15T13:05:00Z</dcterms:modified>
  <cp:revision>2</cp:revision>
  <dc:subject/>
  <dc:title/>
</cp:coreProperties>
</file>