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60" w:leader="none"/>
          <w:tab w:val="center" w:pos="493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</w:t>
        <w:tab/>
        <w:t xml:space="preserve">           (тыс.рубле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28320</wp:posOffset>
                </wp:positionV>
                <wp:extent cx="6549390" cy="4629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462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"/>
                              <w:gridCol w:w="239"/>
                              <w:gridCol w:w="8763"/>
                              <w:gridCol w:w="943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0" w:hanging="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97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сорук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Воронеж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 25 сентября  2020 года №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сорук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Воронежской области о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 декабря 2019 года №1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О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ресоруковского       сельского    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скинского     муниципального  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Воронежской области    на    2020   год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лановый период 2021 и 2022 гг.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371" w:type="dxa"/>
                                  <w:gridSpan w:val="3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878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85"/>
                                    <w:gridCol w:w="239"/>
                                    <w:gridCol w:w="1062"/>
                                    <w:gridCol w:w="1079"/>
                                    <w:gridCol w:w="1392"/>
                                    <w:gridCol w:w="1031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8788" w:type="dxa"/>
                                        <w:gridSpan w:val="6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Распределение бюджетных ассигнований по разделам, подразделам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целевым статьям (муниципальным программам поселения и непрограмм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направлениям деятельности), группам видов расходов бюдж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Тресоруковского сельского посе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8788" w:type="dxa"/>
                                        <w:gridSpan w:val="6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Лискинского муниципального района 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на 2020 год и плановый период 2021 и 2022 годов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8788" w:type="dxa"/>
                                        <w:gridSpan w:val="6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398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3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3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364.55pt;mso-wrap-distance-left:0pt;mso-wrap-distance-right:9pt;mso-wrap-distance-top:0pt;mso-wrap-distance-bottom:0pt;margin-top:41.6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"/>
                        <w:gridCol w:w="239"/>
                        <w:gridCol w:w="8763"/>
                        <w:gridCol w:w="943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42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97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ind w:left="-351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сору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ск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Воронеж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 25 сентября  2020 года №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7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351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сору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ск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Воронежской области от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 декабря 2019 года №18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О бюджете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7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Тресоруковского       сельского    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скинского     муниципального   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Воронежской области    на    2020   год 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лановый период 2021 и 2022 гг. 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371" w:type="dxa"/>
                            <w:gridSpan w:val="3"/>
                            <w:tcBorders/>
                            <w:vAlign w:val="bottom"/>
                          </w:tcPr>
                          <w:tbl>
                            <w:tblPr>
                              <w:tblW w:w="87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5"/>
                              <w:gridCol w:w="239"/>
                              <w:gridCol w:w="1062"/>
                              <w:gridCol w:w="1079"/>
                              <w:gridCol w:w="1392"/>
                              <w:gridCol w:w="1031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78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спределение бюджетных ассигнований по разделам, подраздела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целевым статьям (муниципальным программам поселения и непрограммны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правлениям деятельности), группам видов расходов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ресоруко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78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Лискинского муниципального района 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 2020 год и плановый период 2021 и 2022 год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78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3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3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3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9"/>
        <w:gridCol w:w="709"/>
        <w:gridCol w:w="1701"/>
        <w:gridCol w:w="708"/>
        <w:gridCol w:w="1134"/>
        <w:gridCol w:w="1134"/>
        <w:gridCol w:w="1134"/>
      </w:tblGrid>
      <w:tr>
        <w:trPr>
          <w:tblHeader w:val="true"/>
          <w:trHeight w:val="664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8" w:firstLine="95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4"/>
                <w:szCs w:val="24"/>
              </w:rPr>
            </w:pPr>
            <w:bookmarkStart w:id="6" w:name="RANGE!A12"/>
            <w:r>
              <w:rPr>
                <w:b/>
                <w:bCs/>
                <w:sz w:val="24"/>
                <w:szCs w:val="24"/>
              </w:rPr>
              <w:t>В С Е Г О</w:t>
            </w:r>
            <w:bookmarkEnd w:id="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9128,4</w:t>
            </w:r>
          </w:p>
        </w:tc>
      </w:tr>
      <w:tr>
        <w:trPr>
          <w:trHeight w:val="63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2,7</w:t>
            </w:r>
          </w:p>
        </w:tc>
      </w:tr>
      <w:tr>
        <w:trPr>
          <w:trHeight w:val="322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6,0</w:t>
            </w:r>
          </w:p>
        </w:tc>
      </w:tr>
      <w:tr>
        <w:trPr>
          <w:trHeight w:val="322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322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Функционирование главы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322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2339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63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органов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7,0</w:t>
            </w:r>
          </w:p>
        </w:tc>
      </w:tr>
      <w:tr>
        <w:trPr>
          <w:trHeight w:val="63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</w:tr>
      <w:tr>
        <w:trPr>
          <w:trHeight w:val="63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Управление в сфере функций органов  местной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</w:tr>
      <w:tr>
        <w:trPr>
          <w:trHeight w:val="63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0</w:t>
            </w:r>
          </w:p>
        </w:tc>
      </w:tr>
      <w:tr>
        <w:trPr>
          <w:trHeight w:val="184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е 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 Лиск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рограммные средства органов местного самоуправления. Мероприятия по обеспечению деятельности избирательных комисс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. Расходы на обеспечение деятельности избирательных комисс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01 9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12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езервный фонд администрации Тресоруков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ая Программа «Муниципальное управление и гражданское общество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подведомствен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(Расходы на выплаты персонал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 9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(Расходы на выплаты персоналу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в сфере защиты населения от чрезвычайных ситуаций и пожар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60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Безвозмездные перечисления организациям, за исключением государственных и муниципальных организаций в соответствии с заключенными соглаш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60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(Безвозмездные перечисления организациям, за исключением государственных и муниципальных организаций в соответствии с заключенными соглаш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02 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60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</w:tr>
      <w:tr>
        <w:trPr>
          <w:trHeight w:val="60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60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60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51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4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7,3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искинского муниципального района «Развитие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монт и содержание муниципа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 (средства обла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 (средства местного бюджета)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(Капитальные вложения в объекты государственной (муниципальной)собственности) (средства обла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1L</w:t>
            </w:r>
            <w:r>
              <w:rPr>
                <w:sz w:val="24"/>
                <w:szCs w:val="24"/>
              </w:rPr>
              <w:t xml:space="preserve"> 3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«Развитие и поддержка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«Развитие и поддержка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и поддержка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9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Использование  и охрана земель на территории Тресорук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эффективности использования и охраны земель н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ффективности использования и охраны земель на территории поселения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9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«Градостроительная деятельность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достроительная деятельность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9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«Развитие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мест массового отдых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существление полномочий по муниципальному земельному контролю в границах посел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муниципального земельного контрол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земельного контроля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88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5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6,2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6,2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,2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«Развитие сети улич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1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1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(Закупка товаров работ и услуг для муниципальных нужд) (средства обла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9 2 01 </w:t>
            </w:r>
            <w:r>
              <w:rPr>
                <w:sz w:val="24"/>
                <w:szCs w:val="24"/>
                <w:lang w:val="en-US"/>
              </w:rPr>
              <w:t>S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(Закупка товаров работ и услуг для муниципальных нужд) (средства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9 2 01 </w:t>
            </w:r>
            <w:r>
              <w:rPr>
                <w:sz w:val="24"/>
                <w:szCs w:val="24"/>
                <w:lang w:val="en-US"/>
              </w:rPr>
              <w:t>S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        «Содержание мест захоронения и ремонт военно-мемориальных объектов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рганизации ритуальных услуг и содержанию мест захоронения за счёт средств местного  бюдж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и благоустройству памятника воинам односельчанам, погибшим в годы ВОВ в с.Тресоруково, ул. Садова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редства обла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и благоустройству памятника воинам односельчанам, погибшим в годы ВОВ в с.Тресоруково, ул. Садова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редства местного бюджета) (софинансирование И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и благоустройству памятника воинам односельчанам, погибшим в годы ВОВ в с.Тресоруково, ул. Садова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редства местного бюджета) (софинансирование ТОС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и сохранение культуры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1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7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4,1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1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29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,3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1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8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 (средства обла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1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1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1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«Организация библиотечного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9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 (средства обла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1 </w:t>
            </w:r>
            <w:r>
              <w:rPr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 (средства местного бюджета)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1 2 01 </w:t>
            </w:r>
            <w:r>
              <w:rPr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области физической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80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359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(Обслуживание государственного и муниципального дол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41:00Z</dcterms:created>
  <dc:creator>user</dc:creator>
  <dc:description/>
  <dc:language>en-US</dc:language>
  <cp:lastModifiedBy>Инна</cp:lastModifiedBy>
  <cp:lastPrinted>2020-07-23T10:28:00Z</cp:lastPrinted>
  <dcterms:modified xsi:type="dcterms:W3CDTF">2020-10-05T07:41:00Z</dcterms:modified>
  <cp:revision>2</cp:revision>
  <dc:subject/>
  <dc:title>Приложение 12</dc:title>
</cp:coreProperties>
</file>