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805</wp:posOffset>
                </wp:positionV>
                <wp:extent cx="619252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2"/>
                            </w:tblGrid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5 сентября  2020 года  №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от 27 декабря 2019 года №18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а Тресоруков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Лискинского     муницип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йона Воронежской области    на   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31pt;mso-wrap-distance-left:0pt;mso-wrap-distance-right:9pt;mso-wrap-distance-top:0pt;mso-wrap-distance-bottom:0pt;margin-top:7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2"/>
                      </w:tblGrid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6" w:name="OLE_LINK3"/>
                            <w:bookmarkStart w:id="7" w:name="OLE_LINK2"/>
                            <w:bookmarkStart w:id="8" w:name="OLE_LINK1"/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5 сентября  2020 года 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от 27 декабря 2019 года №18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а Тресоруковского сельск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Лискинского     муниципального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йона Воронежской области    на   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</w:rPr>
        <w:t>Тресоруков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 2020 год  и на плановый период 2021 и 2022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4:00Z</dcterms:created>
  <dc:creator>kis</dc:creator>
  <dc:description/>
  <dc:language>en-US</dc:language>
  <cp:lastModifiedBy>Инна</cp:lastModifiedBy>
  <cp:lastPrinted>2020-07-23T10:25:00Z</cp:lastPrinted>
  <dcterms:modified xsi:type="dcterms:W3CDTF">2020-10-05T07:34:00Z</dcterms:modified>
  <cp:revision>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