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"/>
        <w:gridCol w:w="234"/>
        <w:gridCol w:w="9434"/>
        <w:gridCol w:w="275"/>
      </w:tblGrid>
      <w:tr>
        <w:trPr>
          <w:trHeight w:val="23" w:hRule="atLeast"/>
          <w:cantSplit w:val="true"/>
        </w:trPr>
        <w:tc>
          <w:tcPr>
            <w:tcW w:w="234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9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3</w:t>
            </w:r>
          </w:p>
          <w:p>
            <w:pPr>
              <w:pStyle w:val="Normal"/>
              <w:ind w:left="-351" w:hanging="0"/>
              <w:jc w:val="right"/>
              <w:rPr>
                <w:sz w:val="20"/>
              </w:rPr>
            </w:pPr>
            <w:r>
              <w:rPr>
                <w:sz w:val="20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ресоруковского сельского поселения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Воронежской области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от  25 сентября  2020 года №7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</w:t>
            </w:r>
            <w:r>
              <w:rPr>
                <w:sz w:val="20"/>
              </w:rPr>
              <w:t>Приложение № 6</w:t>
            </w:r>
          </w:p>
        </w:tc>
      </w:tr>
      <w:tr>
        <w:trPr>
          <w:trHeight w:val="23" w:hRule="atLeast"/>
          <w:cantSplit w:val="true"/>
        </w:trPr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709" w:type="dxa"/>
            <w:gridSpan w:val="2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0"/>
              </w:rPr>
            </w:pPr>
            <w:r>
              <w:rPr>
                <w:sz w:val="20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ресоруковского сельского поселения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ронежской области от 27 декабря 2019 года №</w:t>
            </w:r>
          </w:p>
        </w:tc>
      </w:tr>
      <w:tr>
        <w:trPr>
          <w:trHeight w:val="23" w:hRule="atLeast"/>
          <w:cantSplit w:val="true"/>
        </w:trPr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«О бюджете Тресоруковского  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сельского поселения Лискинского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Воронежской области    на    2020  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плановый  период 2021 и 2022 годов 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02" w:type="dxa"/>
            <w:gridSpan w:val="3"/>
            <w:tcBorders/>
            <w:vAlign w:val="bottom"/>
          </w:tcPr>
          <w:tbl>
            <w:tblPr>
              <w:tblW w:w="99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4"/>
              <w:gridCol w:w="239"/>
              <w:gridCol w:w="1216"/>
              <w:gridCol w:w="1222"/>
              <w:gridCol w:w="1574"/>
              <w:gridCol w:w="1175"/>
            </w:tblGrid>
            <w:tr>
              <w:trPr>
                <w:trHeight w:val="23" w:hRule="atLeast"/>
                <w:cantSplit w:val="true"/>
              </w:trPr>
              <w:tc>
                <w:tcPr>
                  <w:tcW w:w="993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Ведомственная  структура  расходов бюджета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993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Тресоруковского сельского поселения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993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Лискинского муниципального района Воронежской област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на 2020 год и плановый период 2021 и 2022 годов.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45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рублей)</w:t>
      </w:r>
    </w:p>
    <w:tbl>
      <w:tblPr>
        <w:tblW w:w="10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2"/>
        <w:gridCol w:w="709"/>
        <w:gridCol w:w="567"/>
        <w:gridCol w:w="1701"/>
        <w:gridCol w:w="614"/>
        <w:gridCol w:w="1121"/>
        <w:gridCol w:w="1121"/>
        <w:gridCol w:w="1121"/>
      </w:tblGrid>
      <w:tr>
        <w:trPr>
          <w:tblHeader w:val="true"/>
          <w:trHeight w:val="664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6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8" w:firstLine="95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4"/>
                <w:szCs w:val="24"/>
              </w:rPr>
            </w:pPr>
            <w:bookmarkStart w:id="6" w:name="RANGE!A12"/>
            <w:r>
              <w:rPr>
                <w:b/>
                <w:bCs/>
                <w:sz w:val="24"/>
                <w:szCs w:val="24"/>
              </w:rPr>
              <w:t>В С Е Г О</w:t>
            </w:r>
            <w:bookmarkEnd w:id="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109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976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9128,4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Тресорук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109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976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128,4</w:t>
            </w:r>
          </w:p>
        </w:tc>
      </w:tr>
      <w:tr>
        <w:trPr>
          <w:trHeight w:val="63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36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81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52,7</w:t>
            </w:r>
          </w:p>
        </w:tc>
      </w:tr>
      <w:tr>
        <w:trPr>
          <w:trHeight w:val="32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главы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5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6,0</w:t>
            </w:r>
          </w:p>
        </w:tc>
      </w:tr>
      <w:tr>
        <w:trPr>
          <w:trHeight w:val="32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0</w:t>
            </w:r>
          </w:p>
        </w:tc>
      </w:tr>
      <w:tr>
        <w:trPr>
          <w:trHeight w:val="32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Функционирование главы муниципального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0</w:t>
            </w:r>
          </w:p>
        </w:tc>
      </w:tr>
      <w:tr>
        <w:trPr>
          <w:trHeight w:val="32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0</w:t>
            </w:r>
          </w:p>
        </w:tc>
      </w:tr>
      <w:tr>
        <w:trPr>
          <w:trHeight w:val="233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0</w:t>
            </w:r>
          </w:p>
        </w:tc>
      </w:tr>
      <w:tr>
        <w:trPr>
          <w:trHeight w:val="63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4"/>
                <w:szCs w:val="24"/>
              </w:rPr>
              <w:t>Функционирование органов местной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7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7,0</w:t>
            </w:r>
          </w:p>
        </w:tc>
      </w:tr>
      <w:tr>
        <w:trPr>
          <w:trHeight w:val="63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</w:tr>
      <w:tr>
        <w:trPr>
          <w:trHeight w:val="63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«Управление в сфере функций органов  местной админист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6 2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</w:tr>
      <w:tr>
        <w:trPr>
          <w:trHeight w:val="63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,0</w:t>
            </w:r>
          </w:p>
        </w:tc>
      </w:tr>
      <w:tr>
        <w:trPr>
          <w:trHeight w:val="184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 920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«Повышение устойчивости бюджета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части полномочий,  передаваемых в бюджет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еспечение 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местного самоуправления Лискин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рограммные средства органов местного самоуправления. Мероприятия по обеспечению деятельности избирательных комисс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1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местного самоуправления. Расходы на обеспечение деятельности избирательных комиссий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1 01 920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«Повышение устойчивости бюджета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12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езервный фонд администрации Тресоруков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1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6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58,7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униципальная Программа «Муниципальное управление и гражданское общество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8,7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  «Обеспечение реализации Муниципальной Программ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8,7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подведомственных учрежде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8,7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(Расходы на выплаты персонал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 00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,2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01 00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5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01 00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Финансовое обеспечение выполнения других расходных обязательств поселения 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 90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(Расходы на выплаты персоналу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 511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 511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4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2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4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2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в сфере защиты населения от чрезвычайных ситуаций и пожар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 01 914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в сфере защиты населения от чрезвычайных ситуаций и пожаров 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</w:tr>
      <w:tr>
        <w:trPr>
          <w:trHeight w:val="60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Безвозмездные перечисления организациям, за исключением государственных и муниципальных организаций в соответствии с заключенными соглашения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</w:tr>
      <w:tr>
        <w:trPr>
          <w:trHeight w:val="60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пожаров (Безвозмездные перечисления организациям, за исключением государственных и муниципальных организаций в соответствии с заключенными соглашения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 02 14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</w:tr>
      <w:tr>
        <w:trPr>
          <w:trHeight w:val="60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0</w:t>
            </w:r>
          </w:p>
        </w:tc>
      </w:tr>
      <w:tr>
        <w:trPr>
          <w:trHeight w:val="60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 00 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60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60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беспечению первичными мерами пожарной безопас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51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60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67495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27,3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21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377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9,3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искинского муниципального района «Развитие территории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1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77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9,3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емонт и содержание муниципальных доро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1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77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9,3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Мероприятия по развитию сети автомобильных дорог общего пользования в границах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1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77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9,3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812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3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9,3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(Закупка товаров работ и услуг для муниципальных нужд) (средства областного бюдже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9 1 01 </w:t>
            </w:r>
            <w:r>
              <w:rPr>
                <w:sz w:val="24"/>
                <w:szCs w:val="24"/>
                <w:lang w:val="en-US"/>
              </w:rPr>
              <w:t>S88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5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(Закупка товаров работ и услуг для муниципальных нужд) (средства местного бюджета) (софинансир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1 01 </w:t>
            </w:r>
            <w:r>
              <w:rPr>
                <w:sz w:val="24"/>
                <w:szCs w:val="24"/>
                <w:lang w:val="en-US"/>
              </w:rPr>
              <w:t>S88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2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(Капитальные вложения в объекты государственной (муниципальной)собственности) (средства областного бюдже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1L</w:t>
            </w:r>
            <w:r>
              <w:rPr>
                <w:sz w:val="24"/>
                <w:szCs w:val="24"/>
              </w:rPr>
              <w:t xml:space="preserve"> 37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70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«Развитие и поддержка малого и среднего предприниматель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«Развитие и поддержка малого и среднего предприниматель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и поддержка малого и среднего предприниматель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985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Использование  и охрана земель на территории Тресоруков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вышение эффективности использования и охраны земель на территории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ффективности использования и охраны земель на территории поселения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903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«Муниципальное управление и гражданск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«Градостроительная деятельность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Градостроительная деятельность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 01 908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«Развитие территории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Благоустройство мест массового отдых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благоустройство мест массового отдыха населения территории сельского поселения 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мест массового отдыха населения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905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существление полномочий по муниципальному земельному контролю в границах поселен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 00 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существление муниципального земельного контрол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земельного контроля (Закупка товаров,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 01 886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65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71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6,2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71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6,2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территории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1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,2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      «Развитие сети уличного освещ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по организации уличного освещения 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9 2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(Закупка товаров работ и услуг для муниципальных нужд) (средства областного бюдже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19 2 01 </w:t>
            </w:r>
            <w:r>
              <w:rPr>
                <w:sz w:val="24"/>
                <w:szCs w:val="24"/>
                <w:lang w:val="en-US"/>
              </w:rPr>
              <w:t>S86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00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(Закупка товаров работ и услуг для муниципальных нужд) (средства местного бюдже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19 2 01 </w:t>
            </w:r>
            <w:r>
              <w:rPr>
                <w:sz w:val="24"/>
                <w:szCs w:val="24"/>
                <w:lang w:val="en-US"/>
              </w:rPr>
              <w:t>S86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Благоустройство территории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        «Содержание мест захоронения и ремонт военно-мемориальных объектов»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4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организации ритуальных услуг и содержанию мест захоронения за счёт средств местного  бюдже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9 4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4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ю мест захоронения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9 4 01 90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и благоустройству памятника воинам односельчанам, погибшим в годы ВОВ в с.Тресоруково, ул. Садова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 (средства областного бюдже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4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9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и благоустройству памятника воинам односельчанам, погибшим в годы ВОВ в с.Тресоруково, ул. Садова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 (средства местного бюджета) (софинансирование И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4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9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и благоустройству памятника воинам односельчанам, погибшим в годы ВОВ в с.Тресоруково, ул. Садова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 (средства местного бюджета) (софинансирование ТОС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4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9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18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96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1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18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96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1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и сохранение культуры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8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6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1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8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6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1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11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6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5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4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Расходы на оплату тру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11 01 00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3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29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3,3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11 01 00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,8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Закупка товаров работ и услуг для муниципальных нужд) (средства областного бюдже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111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46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Закупка товаров работ и услуг для муниципальных нужд) (софинансир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111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46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11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«Организация библиотечного обслуживания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2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2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Расходы на оплату тру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9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Закупка товаров работ и услуг для муниципальных нужд) (средства областного бюдже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2 01 </w:t>
            </w:r>
            <w:r>
              <w:rPr>
                <w:sz w:val="24"/>
                <w:szCs w:val="24"/>
                <w:lang w:val="en-US"/>
              </w:rPr>
              <w:t>L5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Закупка товаров работ и услуг для муниципальных нужд) (средства местного бюджета) (софинансир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1 2 01 </w:t>
            </w:r>
            <w:r>
              <w:rPr>
                <w:sz w:val="24"/>
                <w:szCs w:val="24"/>
                <w:lang w:val="en-US"/>
              </w:rPr>
              <w:t>L5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Доплаты к пенсиям муниципальных служащих 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в области физической культуры 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8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«Повышение устойчивости бюджета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Процентные платежи по муниципальному долгу поселения 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35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(Обслуживание государственного и муниципального дол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425" w:gutter="0" w:header="0" w:top="426" w:footer="0" w:bottom="426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7:39:00Z</dcterms:created>
  <dc:creator>user</dc:creator>
  <dc:description/>
  <dc:language>en-US</dc:language>
  <cp:lastModifiedBy>Инна</cp:lastModifiedBy>
  <cp:lastPrinted>2020-07-23T10:26:00Z</cp:lastPrinted>
  <dcterms:modified xsi:type="dcterms:W3CDTF">2020-10-05T07:39:00Z</dcterms:modified>
  <cp:revision>2</cp:revision>
  <dc:subject/>
  <dc:title>Приложение 12</dc:title>
</cp:coreProperties>
</file>