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49"/>
        <w:gridCol w:w="712"/>
        <w:gridCol w:w="505"/>
        <w:gridCol w:w="1767"/>
        <w:gridCol w:w="2280"/>
        <w:gridCol w:w="1654"/>
      </w:tblGrid>
      <w:tr>
        <w:trPr>
          <w:trHeight w:val="23" w:hRule="atLeast"/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6206" w:type="dxa"/>
            <w:gridSpan w:val="4"/>
            <w:tcBorders/>
            <w:vAlign w:val="bottom"/>
          </w:tcPr>
          <w:tbl>
            <w:tblPr>
              <w:tblW w:w="6183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3"/>
            </w:tblGrid>
            <w:tr>
              <w:trPr>
                <w:trHeight w:val="23" w:hRule="atLeast"/>
                <w:cantSplit w:val="true"/>
              </w:trPr>
              <w:tc>
                <w:tcPr>
                  <w:tcW w:w="61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</w:t>
                  </w:r>
                  <w:r>
                    <w:rPr>
                      <w:sz w:val="20"/>
                    </w:rPr>
                    <w:t>Приложение № 5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6183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      </w:t>
                  </w:r>
                  <w:r>
                    <w:rPr>
                      <w:sz w:val="20"/>
                    </w:rPr>
                    <w:t xml:space="preserve">к Решению Совета народных депутатов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Тресоруковского сель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>Лискинского муниципального района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 xml:space="preserve">Воронежской области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от   25  </w:t>
                  </w:r>
                  <w:r>
                    <w:rPr>
                      <w:sz w:val="20"/>
                      <w:highlight w:val="yellow"/>
                    </w:rPr>
                    <w:t>сентября 2020 года  №</w:t>
                  </w:r>
                  <w:r>
                    <w:rPr>
                      <w:sz w:val="20"/>
                    </w:rPr>
                    <w:t>7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</w:p>
        </w:tc>
        <w:tc>
          <w:tcPr>
            <w:tcW w:w="6206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ресоруковского сельского поселения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оронежской област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от  27 декабря 2019 года №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Тресоруковского         сельского     поселения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оронежской области    на    2020   год и на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лановый период 2021 и 2022 годов»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ификации расходов бюджета Тресоруко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20 год и плановый период 2021 и 2022 годо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  <w:t>ты</w:t>
      </w:r>
    </w:p>
    <w:tbl>
      <w:tblPr>
        <w:tblW w:w="10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708"/>
        <w:gridCol w:w="567"/>
        <w:gridCol w:w="567"/>
        <w:gridCol w:w="1134"/>
        <w:gridCol w:w="1244"/>
        <w:gridCol w:w="20"/>
        <w:gridCol w:w="12"/>
        <w:gridCol w:w="8"/>
        <w:gridCol w:w="1126"/>
        <w:gridCol w:w="30"/>
      </w:tblGrid>
      <w:tr>
        <w:trPr>
          <w:tblHeader w:val="true"/>
          <w:trHeight w:val="52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3" w:leader="none"/>
              </w:tabs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8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4"/>
                <w:szCs w:val="24"/>
              </w:rPr>
            </w:pPr>
            <w:bookmarkStart w:id="2" w:name="RANGE!A12"/>
            <w:r>
              <w:rPr>
                <w:b/>
                <w:bCs/>
                <w:sz w:val="24"/>
                <w:szCs w:val="24"/>
              </w:rPr>
              <w:t>В С Е Г О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09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8097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9128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8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1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6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74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4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поселения» (Закупка товаров работ и услуг для муниципальных нужд) (средства обла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1 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поселения» (Закупка товаров работ и услуг для муниципальных нужд) (софинансир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2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7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95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 (средства обла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 (средства местного бюджета) (софинансир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8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1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83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4"/>
                <w:szCs w:val="24"/>
              </w:rPr>
              <w:t>2.1.Подпрограмма «Функционирование высшего должностного лица местной администрации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5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0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1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подведомственных учрежд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3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0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</w:tr>
      <w:tr>
        <w:trPr>
          <w:trHeight w:val="309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Основное мероприятие  «Резервный фонд администрации Тресоруков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8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 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 Обслуживание государственного и муниципального дол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,0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Безвозмездные перечисления организациям, за исключением государственных и муниципальных организаций в соответствии с заключенными соглашени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.Подпрограмма        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области физической культуры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,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4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9.Подпрограмма         «Градостроительная деятельность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Градостроительная деятельность поселения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Градостроительная деятельность поселения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1 90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униципальная Программа «Развитие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65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145,4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3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1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377,3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9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1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77,3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8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7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 (средства обла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 (средства местного бюджета) (софинансир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Капитальные вложения в объекты государственной (муниципальной)собственности) (средства обла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1 01</w:t>
            </w:r>
            <w:r>
              <w:rPr>
                <w:sz w:val="24"/>
                <w:szCs w:val="24"/>
                <w:lang w:val="en-US"/>
              </w:rPr>
              <w:t xml:space="preserve"> L3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70,3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Подпрограмма               «Развитие сети уличного освещ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0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0,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 (средства обла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9 2 01 </w:t>
            </w:r>
            <w:r>
              <w:rPr>
                <w:sz w:val="24"/>
                <w:szCs w:val="24"/>
                <w:lang w:val="en-US"/>
              </w:rPr>
              <w:t>S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 (средства ме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9 2 01 </w:t>
            </w:r>
            <w:r>
              <w:rPr>
                <w:sz w:val="24"/>
                <w:szCs w:val="24"/>
                <w:lang w:val="en-US"/>
              </w:rPr>
              <w:t>S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Подпрограмма «Благоустройство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4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организации ритуальных услуг и содержанию мест захоронения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емонту и благоустройству памятника воинам односельчанам, погибшим в годы ВОВ в с.Тресоруково, ул. Садова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редства областного бюджет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и благоустройству памятника воинам односельчанам, погибшим в годы ВОВ в с.Тресоруково, ул. Садова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офинансирование  И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и благоустройству памятника воинам односельчанам, погибшим в годы ВОВ в с.Тресоруково, ул. Садова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офинансирование ТОС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 Подпрограмма «Повышение энергетической эффективности и сокращение энергетических издерже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повышению энергетической эффективности и сокращению энергетических издержек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ю энергетических издержек в рамках подпрограммы «Повышение энергетической эффективности и сокращение энергетических издержек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. Подпрограмма «Благоустройство мест массового отдых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благоустройство мест массового отдыха населения территории сельского поселения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 благоустройству мест массового отдыха населения в рамках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,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7. Подпрограмма «Осуществление муниципального земельного контроля в границах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9 00 00000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муниципального земельного контрол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1 00000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земельного контроля в рамках подпрограммы «Осуществление полномочий по муниципальному земельному контролю в границах поселений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1 88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Муниципальная Программа «Развитие и поддержка малого и среднего предприниматель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Подпрограмма               «Развитие и поддержка малого и среднего предпринимательства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Развитие и поддержка малого и среднего предпринимательства» муниципальной программы  «Развитие и поддержка малого и среднего предпринимательства»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1 01 9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Муниципальная программа «Использование  и охрана земель на территории Тресоруковского 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Повышение эффективности использования и охраны земель на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е эффективности использования и охраны земель на территории поселения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9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 на обеспечение деятельности избирательных комиссий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9 1 01 9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5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42:00Z</dcterms:created>
  <dc:creator>user</dc:creator>
  <dc:description/>
  <dc:language>en-US</dc:language>
  <cp:lastModifiedBy>Инна</cp:lastModifiedBy>
  <cp:lastPrinted>2020-07-23T10:29:00Z</cp:lastPrinted>
  <dcterms:modified xsi:type="dcterms:W3CDTF">2020-10-05T07:42:00Z</dcterms:modified>
  <cp:revision>2</cp:revision>
  <dc:subject/>
  <dc:title>Приложение 12</dc:title>
</cp:coreProperties>
</file>