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4"/>
        <w:gridCol w:w="9434"/>
        <w:gridCol w:w="275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13 июля  2020 года №20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</w:t>
            </w:r>
            <w:r>
              <w:rPr>
                <w:sz w:val="20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ресоруков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ронежской области от 27 декабря 2019 года №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«О бюджете Тресоруковского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ельского поселения Лискинского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плановый  период 2021 и 2022 годов 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239"/>
              <w:gridCol w:w="1216"/>
              <w:gridCol w:w="1222"/>
              <w:gridCol w:w="1574"/>
              <w:gridCol w:w="1175"/>
            </w:tblGrid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едомственная  структура  расходов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ресоруков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3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Лискинского 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 2020 год и плановый период 2021 и 2022 годов.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709"/>
        <w:gridCol w:w="567"/>
        <w:gridCol w:w="1701"/>
        <w:gridCol w:w="614"/>
        <w:gridCol w:w="1121"/>
        <w:gridCol w:w="1121"/>
        <w:gridCol w:w="1121"/>
      </w:tblGrid>
      <w:tr>
        <w:trPr>
          <w:tblHeader w:val="true"/>
          <w:trHeight w:val="66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6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ресору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97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8,4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2,7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ункционирование главы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3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233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0</w:t>
            </w:r>
          </w:p>
        </w:tc>
      </w:tr>
      <w:tr>
        <w:trPr>
          <w:trHeight w:val="63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18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 Лис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ограммные средства органов местного самоуправления. Мероприятия по обеспечению деятельности избирательных комисс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.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2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Тресору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рограмма «Муниципальное управление и гражданское общество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,7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(Безвозмездные перечисления организациям, за исключением государственных и муниципальных организаций в соответствии с заключенными соглаш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2 1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6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1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749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7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искинского муниципального район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монт и содержание муниципальных дор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7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8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(Капитальные вложения в объекты государственной (муниципальной)собственности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L</w:t>
            </w:r>
            <w:r>
              <w:rPr>
                <w:sz w:val="24"/>
                <w:szCs w:val="24"/>
              </w:rPr>
              <w:t xml:space="preserve"> 3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 и охрана земель на территории Тресоруко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03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достроительная деятельность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мест массового отды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лномочий по муниципальному земельному контролю в границах посел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0 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(Закупка товаров,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2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      «Развитие сети уличного 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(Закупка товаров работ и услуг для муниципальных нужд) (средства ме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9 2 01 </w:t>
            </w:r>
            <w:r>
              <w:rPr>
                <w:sz w:val="24"/>
                <w:szCs w:val="24"/>
                <w:lang w:val="en-US"/>
              </w:rPr>
              <w:t>S8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И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и благоустройству памятника воинам односельчанам, погибшим в годы ВОВ в с.Тресоруково, ул. Садова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местного бюджета) (софинансирование ТОС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9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2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8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6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11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2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област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(Закупка товаров работ и услуг для муниципальных нужд) (средства местного бюджета)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2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8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       «Повышение устойчивости бюджета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0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и муниципального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425" w:gutter="0" w:header="0" w:top="426" w:footer="0" w:bottom="426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53:00Z</dcterms:created>
  <dc:creator>user</dc:creator>
  <dc:description/>
  <cp:keywords/>
  <dc:language>en-US</dc:language>
  <cp:lastModifiedBy>Инна</cp:lastModifiedBy>
  <cp:lastPrinted>2020-01-05T14:07:00Z</cp:lastPrinted>
  <dcterms:modified xsi:type="dcterms:W3CDTF">2020-07-17T08:22:00Z</dcterms:modified>
  <cp:revision>58</cp:revision>
  <dc:subject/>
  <dc:title>Приложение 12</dc:title>
</cp:coreProperties>
</file>