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0" w:leader="none"/>
          <w:tab w:val="center" w:pos="49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</w:t>
        <w:tab/>
        <w:t>(тыс.рубл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28320</wp:posOffset>
                </wp:positionV>
                <wp:extent cx="6087110" cy="460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460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239"/>
                              <w:gridCol w:w="8968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 от 08 апреля  2020 года №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 от 27 декабря 2019 года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соруковского       сельского  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кинского     муниципального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    на    2020  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овый период 2021 и 2022 гг.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586" w:type="dxa"/>
                                  <w:gridSpan w:val="3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87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5"/>
                                    <w:gridCol w:w="239"/>
                                    <w:gridCol w:w="1062"/>
                                    <w:gridCol w:w="1079"/>
                                    <w:gridCol w:w="1392"/>
                                    <w:gridCol w:w="103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Распределение бюджетных ассигнований по разделам, подраздела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целевым статьям (муниципальным программам поселения и непрограмм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правлениям деятельности), группам видов расходов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Тресорук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 2020 год и плановый период 2021 и 2022 годо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9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58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58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362.4pt;mso-wrap-distance-left:0pt;mso-wrap-distance-right:9pt;mso-wrap-distance-top:0pt;mso-wrap-distance-bottom:0pt;margin-top:41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239"/>
                        <w:gridCol w:w="8968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42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9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ронежской области от 08 апреля  2020 года №1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9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ронежской области от 27 декабря 2019 года 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9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соруковского       сельского  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кинского     муниципального   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ронежской области    на    2020   год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овый период 2021 и 2022 гг.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586" w:type="dxa"/>
                            <w:gridSpan w:val="3"/>
                            <w:tcBorders/>
                            <w:vAlign w:val="bottom"/>
                          </w:tcPr>
                          <w:tbl>
                            <w:tblPr>
                              <w:tblW w:w="87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239"/>
                              <w:gridCol w:w="1062"/>
                              <w:gridCol w:w="1079"/>
                              <w:gridCol w:w="1392"/>
                              <w:gridCol w:w="103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пределение бюджетных ассигнований по разделам, подраздела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левым статьям (муниципальным программам поселения и непрограмм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правлениям деятельности), группам видов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ресору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ски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 2020 год и плановый период 2021 и 2022 г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58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58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67"/>
        <w:gridCol w:w="1701"/>
        <w:gridCol w:w="614"/>
        <w:gridCol w:w="1121"/>
        <w:gridCol w:w="1121"/>
        <w:gridCol w:w="1121"/>
      </w:tblGrid>
      <w:tr>
        <w:trPr>
          <w:tblHeader w:val="true"/>
          <w:trHeight w:val="66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3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 софинансирование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 софинансирование  инициативное бюдж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4:00Z</dcterms:created>
  <dc:creator>user</dc:creator>
  <dc:description/>
  <dc:language>en-US</dc:language>
  <cp:lastModifiedBy>Инна</cp:lastModifiedBy>
  <cp:lastPrinted>2020-01-05T14:07:00Z</cp:lastPrinted>
  <dcterms:modified xsi:type="dcterms:W3CDTF">2020-04-09T05:54:00Z</dcterms:modified>
  <cp:revision>2</cp:revision>
  <dc:subject/>
  <dc:title>Приложение 12</dc:title>
</cp:coreProperties>
</file>