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32"/>
        <w:gridCol w:w="9408"/>
      </w:tblGrid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3</w:t>
            </w:r>
          </w:p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ронежской области от 8 апреля 2020 года №19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0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ронежской области от 27 декабря 2019 года №</w:t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«О бюджете Тресоруковского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ельского поселения Лискинского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плановый  период 2021 и 2022 годов 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1" w:type="dxa"/>
            <w:gridSpan w:val="3"/>
            <w:tcBorders/>
            <w:vAlign w:val="bottom"/>
          </w:tcPr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239"/>
              <w:gridCol w:w="1216"/>
              <w:gridCol w:w="1222"/>
              <w:gridCol w:w="1574"/>
              <w:gridCol w:w="1175"/>
            </w:tblGrid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едомственная  структура  расходов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ресоруков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Лискинского 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 2020 год и плановый период 2021 и 2022 годов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09"/>
        <w:gridCol w:w="567"/>
        <w:gridCol w:w="1701"/>
        <w:gridCol w:w="614"/>
        <w:gridCol w:w="1121"/>
        <w:gridCol w:w="1121"/>
        <w:gridCol w:w="1121"/>
      </w:tblGrid>
      <w:tr>
        <w:trPr>
          <w:tblHeader w:val="true"/>
          <w:trHeight w:val="66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ресору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3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 софинансирование 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 софинансирование  инициативное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425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3:00Z</dcterms:created>
  <dc:creator>user</dc:creator>
  <dc:description/>
  <dc:language>en-US</dc:language>
  <cp:lastModifiedBy>Инна</cp:lastModifiedBy>
  <cp:lastPrinted>2020-01-05T14:07:00Z</cp:lastPrinted>
  <dcterms:modified xsi:type="dcterms:W3CDTF">2020-04-09T05:53:00Z</dcterms:modified>
  <cp:revision>2</cp:revision>
  <dc:subject/>
  <dc:title>Приложение 12</dc:title>
</cp:coreProperties>
</file>