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19252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2"/>
                            </w:tblGrid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24 ноября   2020 года №1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от 27 декабря 2019 года №1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а Тресоруков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йона Воронежской области    на   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31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2"/>
                      </w:tblGrid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24 ноября   2020 года №1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от 27 декабря 2019 года №18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а Тресоруков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йона Воронежской области    на   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</w:rPr>
        <w:t>Тресоруков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 2020 год  и на плановый период 2021 и 2022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6:00Z</dcterms:created>
  <dc:creator>kis</dc:creator>
  <dc:description/>
  <cp:keywords/>
  <dc:language>en-US</dc:language>
  <cp:lastModifiedBy>Инна</cp:lastModifiedBy>
  <cp:lastPrinted>2020-07-23T10:25:00Z</cp:lastPrinted>
  <dcterms:modified xsi:type="dcterms:W3CDTF">2020-11-26T05:19:00Z</dcterms:modified>
  <cp:revision>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