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60" w:leader="none"/>
          <w:tab w:val="center" w:pos="493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</w:t>
        <w:tab/>
        <w:t xml:space="preserve">           (тыс.рубл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28320</wp:posOffset>
                </wp:positionV>
                <wp:extent cx="6549390" cy="4629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62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"/>
                              <w:gridCol w:w="239"/>
                              <w:gridCol w:w="8763"/>
                              <w:gridCol w:w="943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0" w:hanging="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сору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  24 ноября   2020 года №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сору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оронежской области о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 декабря 2019 года №1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ресоруковского       сельского  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кинского     муниципального  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Воронежской области    на    2020   год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лановый период 2021 и 2022 гг.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371" w:type="dxa"/>
                                  <w:gridSpan w:val="3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87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85"/>
                                    <w:gridCol w:w="239"/>
                                    <w:gridCol w:w="1062"/>
                                    <w:gridCol w:w="1079"/>
                                    <w:gridCol w:w="1392"/>
                                    <w:gridCol w:w="1031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8788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Распределение бюджетных ассигнований по разделам, подраздела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целевым статьям (муниципальным программам поселения и непрограмм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направлениям деятельности), группам видов расходов бюдж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Тресоруковского 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8788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 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на 2020 год и плановый период 2021 и 2022 годов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8788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398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3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3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64.55pt;mso-wrap-distance-left:0pt;mso-wrap-distance-right:9pt;mso-wrap-distance-top:0pt;mso-wrap-distance-bottom:0pt;margin-top:41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"/>
                        <w:gridCol w:w="239"/>
                        <w:gridCol w:w="8763"/>
                        <w:gridCol w:w="943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42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ind w:left="-351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сору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 24 ноября   2020 года №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7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351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сору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оронежской области от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 декабря 2019 года №18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О бюджет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7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ресоруковского       сельского    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кинского     муниципального   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оронежской области    на    2020   год 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лановый период 2021 и 2022 гг.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371" w:type="dxa"/>
                            <w:gridSpan w:val="3"/>
                            <w:tcBorders/>
                            <w:vAlign w:val="bottom"/>
                          </w:tcPr>
                          <w:tbl>
                            <w:tblPr>
                              <w:tblW w:w="87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5"/>
                              <w:gridCol w:w="239"/>
                              <w:gridCol w:w="1062"/>
                              <w:gridCol w:w="1079"/>
                              <w:gridCol w:w="1392"/>
                              <w:gridCol w:w="1031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78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спределение бюджетных ассигнований по разделам, подраздела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левым статьям (муниципальным программам поселения и непрограммны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правлениям деятельности), группам видов рас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ресоруко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78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искинского муниципального района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 2020 год и плановый период 2021 и 2022 го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78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3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3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709"/>
        <w:gridCol w:w="1701"/>
        <w:gridCol w:w="709"/>
        <w:gridCol w:w="1134"/>
        <w:gridCol w:w="1275"/>
        <w:gridCol w:w="1276"/>
      </w:tblGrid>
      <w:tr>
        <w:trPr>
          <w:tblHeader w:val="true"/>
          <w:trHeight w:val="66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8" w:firstLine="9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24"/>
                <w:szCs w:val="24"/>
              </w:rPr>
            </w:pPr>
            <w:bookmarkStart w:id="6" w:name="RANGE!A12"/>
            <w:r>
              <w:rPr>
                <w:b/>
                <w:bCs/>
                <w:sz w:val="24"/>
                <w:szCs w:val="24"/>
              </w:rPr>
              <w:t>В С Е Г О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3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80 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9 128,4</w:t>
            </w:r>
          </w:p>
        </w:tc>
      </w:tr>
      <w:tr>
        <w:trPr>
          <w:trHeight w:val="63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2,7</w:t>
            </w:r>
          </w:p>
        </w:tc>
      </w:tr>
      <w:tr>
        <w:trPr>
          <w:trHeight w:val="32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ункционирование глав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233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63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184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 Лиск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ограммные средства органов местного самоуправления. Мероприятия по обеспечению деятельности избиратель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.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2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Тресору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рограмма «Муниципальное управление и гражданское общество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защиты населения от чрезвычайных ситуаций и пожа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2 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51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4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7,3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3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искинского муниципального район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монт и содержание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Капитальные вложения в объекты государственной (муниципальной)собственности) (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1L</w:t>
            </w:r>
            <w:r>
              <w:rPr>
                <w:sz w:val="24"/>
                <w:szCs w:val="24"/>
              </w:rPr>
              <w:t xml:space="preserve"> 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Использование  и охрана земель на территории Тресору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Градостроительная деятельность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достроительная деятельность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мест массового отдых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лномочий по муниципальному земельному контролю в границах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«Развитие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 (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 (средства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 ИБ, 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местного бюджета) (софинансирование И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 ИБ, внебюджетный источник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7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3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9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8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и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17:00Z</dcterms:created>
  <dc:creator>user</dc:creator>
  <dc:description/>
  <cp:keywords/>
  <dc:language>en-US</dc:language>
  <cp:lastModifiedBy>Инна</cp:lastModifiedBy>
  <cp:lastPrinted>2020-07-23T10:28:00Z</cp:lastPrinted>
  <dcterms:modified xsi:type="dcterms:W3CDTF">2020-11-26T05:19:00Z</dcterms:modified>
  <cp:revision>6</cp:revision>
  <dc:subject/>
  <dc:title>Приложение 12</dc:title>
</cp:coreProperties>
</file>