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234"/>
        <w:gridCol w:w="9434"/>
        <w:gridCol w:w="275"/>
      </w:tblGrid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3</w:t>
            </w:r>
          </w:p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 24 ноября  2020 года №18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</w:t>
            </w:r>
            <w:r>
              <w:rPr>
                <w:sz w:val="20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09" w:type="dxa"/>
            <w:gridSpan w:val="2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ронежской области от 27 декабря 2019 года №</w:t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«О бюджете Тресоруковского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ельского поселения Лискинского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плановый  период 2021 и 2022 годов 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2" w:type="dxa"/>
            <w:gridSpan w:val="3"/>
            <w:tcBorders/>
            <w:vAlign w:val="bottom"/>
          </w:tcPr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4"/>
              <w:gridCol w:w="239"/>
              <w:gridCol w:w="1216"/>
              <w:gridCol w:w="1222"/>
              <w:gridCol w:w="1574"/>
              <w:gridCol w:w="1175"/>
            </w:tblGrid>
            <w:tr>
              <w:trPr>
                <w:trHeight w:val="23" w:hRule="atLeast"/>
                <w:cantSplit w:val="true"/>
              </w:trPr>
              <w:tc>
                <w:tcPr>
                  <w:tcW w:w="9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едомственная  структура  расходов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ресоруков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Лискинского 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 2020 год и плановый период 2021 и 2022 годов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567"/>
        <w:gridCol w:w="1701"/>
        <w:gridCol w:w="708"/>
        <w:gridCol w:w="1276"/>
        <w:gridCol w:w="1276"/>
        <w:gridCol w:w="1134"/>
      </w:tblGrid>
      <w:tr>
        <w:trPr>
          <w:tblHeader w:val="true"/>
          <w:trHeight w:val="664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8" w:firstLine="9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24"/>
                <w:szCs w:val="24"/>
              </w:rPr>
            </w:pPr>
            <w:bookmarkStart w:id="6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3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9 128,4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ресору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</w:tr>
      <w:tr>
        <w:trPr>
          <w:trHeight w:val="63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2,7</w:t>
            </w:r>
          </w:p>
        </w:tc>
      </w:tr>
      <w:tr>
        <w:trPr>
          <w:trHeight w:val="32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ункционирование глав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233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63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184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 Лиск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граммные средства органов местного самоуправления. Мероприятия по обеспечению деятельности избиратель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.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2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Тресору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рограмма «Муниципальное управление и гражданское общество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 и пожа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2 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1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74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7,3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искинского муниципального район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монт и содержание муниципа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Капитальные вложения в объекты государственной (муниципальной)собственности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L</w:t>
            </w:r>
            <w:r>
              <w:rPr>
                <w:sz w:val="24"/>
                <w:szCs w:val="24"/>
              </w:rPr>
              <w:t xml:space="preserve"> 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Использование  и охрана земель на территории Тресору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Градостроительная деятельность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достроительная деятельность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мест массового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лномочий по муниципальному земельному контролю в границах посе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«Развитие сети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 ИБ, 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 И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 ИБ, внебюджетный источник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8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и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425" w:gutter="0" w:header="0" w:top="426" w:footer="0" w:bottom="426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7:00Z</dcterms:created>
  <dc:creator>user</dc:creator>
  <dc:description/>
  <cp:keywords/>
  <dc:language>en-US</dc:language>
  <cp:lastModifiedBy>Инна</cp:lastModifiedBy>
  <cp:lastPrinted>2020-07-23T10:26:00Z</cp:lastPrinted>
  <dcterms:modified xsi:type="dcterms:W3CDTF">2020-11-26T05:19:00Z</dcterms:modified>
  <cp:revision>6</cp:revision>
  <dc:subject/>
  <dc:title>Приложение 12</dc:title>
</cp:coreProperties>
</file>