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23" w:hRule="atLeast"/>
          <w:cantSplit w:val="true"/>
        </w:trPr>
        <w:tc>
          <w:tcPr>
            <w:tcW w:w="9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ind w:lef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ресоруковского  сельского  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24  ноября  2020 года №18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ind w:lef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ресоруковского  сельского  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Воронежской области от 27 декабря 2019 года № 1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 бюджете Тресоруков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7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поселения Лискинского     муниципального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района Воронежской области    на   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и  плановый период 2021 и 2022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ind w:left="-142" w:right="-42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доходов  бюджета  Тресорук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 год и плановый период 2021-2022 го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134"/>
        <w:gridCol w:w="1276"/>
        <w:gridCol w:w="1134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</w:tr>
      <w:tr>
        <w:trPr>
          <w:trHeight w:val="71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 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61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17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9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73098</w:t>
            </w:r>
            <w:r>
              <w:rPr>
                <w:bCs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98,9</w:t>
            </w:r>
          </w:p>
        </w:tc>
      </w:tr>
      <w:tr>
        <w:trPr>
          <w:trHeight w:val="10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,0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999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7 0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7 05030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6:00Z</dcterms:created>
  <dc:creator>Людмила</dc:creator>
  <dc:description/>
  <cp:keywords/>
  <dc:language>en-US</dc:language>
  <cp:lastModifiedBy>Инна</cp:lastModifiedBy>
  <cp:lastPrinted>2020-07-23T10:25:00Z</cp:lastPrinted>
  <dcterms:modified xsi:type="dcterms:W3CDTF">2020-11-26T05:19:00Z</dcterms:modified>
  <cp:revision>6</cp:revision>
  <dc:subject/>
  <dc:title>      </dc:title>
</cp:coreProperties>
</file>