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СОРУ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« 11 » апреля  2022 г. № 46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4252" w:hanging="0"/>
        <w:rPr/>
      </w:pPr>
      <w:r>
        <w:rPr/>
      </w:r>
    </w:p>
    <w:p>
      <w:pPr>
        <w:pStyle w:val="Normal"/>
        <w:spacing w:lineRule="auto" w:line="360"/>
        <w:ind w:right="4819" w:hanging="0"/>
        <w:jc w:val="both"/>
        <w:rPr>
          <w:b/>
          <w:b/>
        </w:rPr>
      </w:pPr>
      <w:r>
        <w:rPr>
          <w:b/>
        </w:rPr>
        <w:t>О внесении изменений в постановление №7 от 11.01.2022 года «Об утверждении плана-графика закупок товаров, работ, услуг на 2022 финансовый год и на плановый период 2023-2024 годы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Руководствуясь Гражданским Кодексом Российской Федерации, Федеральным законом от 06.10.2003 года № 131-ФЗ «Об организации местного самоуправления в Российской Федерации» в соответствии со ст.21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администрация Тресоруков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Внести изменения и дополнения в утвержденный план-график закупок товаров,  работ, услуг для обеспечения государственных и муниципальных нужд на 2022 финансовый год и на плановый период 2023-2024 годы по администрации Тресоруковского сельского поселения Лискинского муниципального района Воронежской области (прилагается)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Тресоруковского                                     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Н.А.Ми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16:00Z</dcterms:created>
  <dc:creator>user</dc:creator>
  <dc:description/>
  <dc:language>en-US</dc:language>
  <cp:lastModifiedBy>Инна</cp:lastModifiedBy>
  <cp:lastPrinted>2022-03-17T10:51:00Z</cp:lastPrinted>
  <dcterms:modified xsi:type="dcterms:W3CDTF">2022-04-11T13:16:00Z</dcterms:modified>
  <cp:revision>2</cp:revision>
  <dc:subject/>
  <dc:title>АДМИНИСТРАЦИЯ</dc:title>
</cp:coreProperties>
</file>