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ЙНСКОГО  СЕЛЬСКОГО  ПОСЕЛЕНИЯ</w:t>
      </w:r>
    </w:p>
    <w:p>
      <w:pPr>
        <w:pStyle w:val="Normal"/>
        <w:ind w:right="10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КАМСКОГО  РАЙОНА  КИР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8.2016г                                                                                                    №  1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Лой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 исполнении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йнское сельское посе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 квартал 2016 года.</w:t>
      </w:r>
    </w:p>
    <w:p>
      <w:pPr>
        <w:pStyle w:val="Normal"/>
        <w:ind w:right="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 соответствии  с  Бюджетным  кодексом  РФ,  решением  Лойнской  сельской  Думы  от  18.12.2015г. № 35/136 « О бюджете  муниципального  образования  Лойнского сельского  поселения  на  2016  год ».</w:t>
        <w:tab/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 отчет  об  исполнении  бюджета  муниципального  образования  за  2  квартал  2016  года, согласно  приложения.</w:t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</w:rPr>
        <w:t>Опубликовать настоящее постановление в Информационном бюллетене Лойнского сельского поселения Верхнекамского района Кировской области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в соответствии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й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Н.Г.Ташки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14:00Z</dcterms:created>
  <dc:creator>admloyno</dc:creator>
  <dc:description/>
  <cp:keywords/>
  <dc:language>en-US</dc:language>
  <cp:lastModifiedBy>Мария</cp:lastModifiedBy>
  <cp:lastPrinted>2014-04-23T13:51:00Z</cp:lastPrinted>
  <dcterms:modified xsi:type="dcterms:W3CDTF">2016-08-24T10:14:00Z</dcterms:modified>
  <cp:revision>2</cp:revision>
  <dc:subject/>
  <dc:title>ГЛАВА  АДМИНИСТРАЦИИ</dc:title>
</cp:coreProperties>
</file>